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Day In the Life of a Trad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an </w:t>
      </w:r>
      <w:r>
        <w:rPr>
          <w:rFonts w:cs="Arial" w:ascii="Arial" w:hAnsi="Arial"/>
          <w:i/>
        </w:rPr>
        <w:t>EXAMPLE</w:t>
      </w:r>
      <w:r>
        <w:rPr>
          <w:rFonts w:cs="Arial" w:ascii="Arial" w:hAnsi="Arial"/>
        </w:rPr>
        <w:t xml:space="preserve"> of how one trader spends his day. You must use a routine that is tailored to your trading style, schedule, and mind s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/Pre-market Analys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boot computer to clear memory, restart trading platform softwar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ouble-check cell phone charged (with trade desk on speed-dial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Check daily charts of major indices for major S/R levels nearby. Mark any new levels on the charts (DJIA, SPX, COMP)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eck Briefing.com </w:t>
      </w:r>
      <w:hyperlink r:id="rId2">
        <w:r>
          <w:rPr>
            <w:rStyle w:val="InternetLink"/>
            <w:rFonts w:cs="Arial" w:ascii="Arial" w:hAnsi="Arial"/>
          </w:rPr>
          <w:t>http://www.briefing.com/Investor/Index.htm</w:t>
        </w:r>
      </w:hyperlink>
    </w:p>
    <w:p>
      <w:pPr>
        <w:pStyle w:val="Normal"/>
        <w:numPr>
          <w:ilvl w:val="1"/>
          <w:numId w:val="4"/>
        </w:numPr>
        <w:ind w:left="1440" w:right="-1260" w:hanging="360"/>
        <w:rPr>
          <w:rFonts w:ascii="Arial" w:hAnsi="Arial" w:cs="Arial"/>
        </w:rPr>
      </w:pPr>
      <w:r>
        <w:rPr>
          <w:rFonts w:cs="Arial" w:ascii="Arial" w:hAnsi="Arial"/>
        </w:rPr>
        <w:t>Economic Calendar- What announcements today, especially during market hours?</w:t>
      </w:r>
    </w:p>
    <w:p>
      <w:pPr>
        <w:pStyle w:val="Normal"/>
        <w:numPr>
          <w:ilvl w:val="1"/>
          <w:numId w:val="4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arket Snapshot / Stock Market Update – Asian and European markets, futures </w:t>
      </w:r>
    </w:p>
    <w:p>
      <w:pPr>
        <w:pStyle w:val="Normal"/>
        <w:numPr>
          <w:ilvl w:val="1"/>
          <w:numId w:val="4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Market Snapshot – Page One (market-moving sto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eck nasdaq.com </w:t>
      </w:r>
      <w:hyperlink r:id="rId3">
        <w:r>
          <w:rPr>
            <w:rStyle w:val="InternetLink"/>
            <w:rFonts w:cs="Arial" w:ascii="Arial" w:hAnsi="Arial"/>
          </w:rPr>
          <w:t>http://www.nasdaq.com/</w:t>
        </w:r>
      </w:hyperlink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e-Market Indicator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e-Market Heat M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eck Smartmoney.com </w:t>
      </w:r>
      <w:hyperlink r:id="rId4">
        <w:r>
          <w:rPr>
            <w:rStyle w:val="InternetLink"/>
            <w:rFonts w:cs="Arial" w:ascii="Arial" w:hAnsi="Arial"/>
          </w:rPr>
          <w:t>http://www.smartmoney.com</w:t>
        </w:r>
      </w:hyperlink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. Tools and Maps / Map of the Mark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eck other favorite web sites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rom the above, determine a probable market direction for the mor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ket Op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heck charts of DJIA, SPX, NDX for gaps and first few minutes’ direction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Scan for gaps in same direction as market gapped (or initial market direction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rom gapping stock list, review each chart and determine if a candidate. Make a sub-watchlist #1 of gap candidate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Between 9:30 and 10:00, check the stocks on the gap watchlist. For each one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witch chart to daily view, 6 months. Draw in S/R lines near the current price. Note the direction of price – up or down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witch to 60-minute, 10-day view. Draw in S/R lines near the current price.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witch to 5-minute, 2-day view. Draw in S/R lines near the current price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f not yet 10:00 AM, start the same process as in 4. above on the entire stock lis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:00 ET – Gap Ti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Click through gap watchlist, whose charts now have S/R lines drawn, using 5-minute 2-day chart.  For each one: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</w:rPr>
        <w:t>Check current price against nearest S/R. Consider for a “gap and go” if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re is no significant S/R in the wa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olume is much higher than normal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ice has filled less than half of the opening gap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0:00 reversal doesn’t significantly reverse – just a wobble, if anything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ice, 8, 13, and 21-period EMA’s are all align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rket is not moving against gap direc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f all OK, enter trade and use 8-period EMA as stop (or use 1.5 ATR trailing stop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f stock fails test for a gap-an-go, consider for a gap fade instead.  If a good fade candidate, enter trade and place stop on other side of nearest S/R, but at least 1 ATR away from entry pric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ter the G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finished managing gap trades, begin regular daily routi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heck stocks identified in step #5 above for trade setups. Look for stocks near one S/R level and far from the next one. For each one found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nsider buying or shorting  breakouts ONLY if the market is running strongly in the same direction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therwise consider buying dips into upward reversals at support, or shorting rallies into downward reversals at resistance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f a good candidate, check other factor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olume in “my” direction, especially on long trad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ade direction same as current market direc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dicator confirmation (MACD, Stochastics, RSI or CCI, ADX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all OK enter the trade, with a stop on the other side of nearest S/R, but at least one ATR from entry pric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money management stops to protect profits once profit = 1X initial risk.  Don’t let a winner become a los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ke profits when target is reached (consider partial, with trailing stop on res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inish scanning through entire stock list for step #4.  Put new candidates found into watchlist #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ntinue scanning through watchlist #2 for the rest of the day, following the steps listed under #7.  Rinse and repe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ther Not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t Setup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5-minute, 10-day for scanning and planning; 5-min 2-day for trading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3 EMA’s (8/13/21 for gap trades, 13/21/34 for others)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ollinger Bands (20 pma, 2 SD)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olume (with MA)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DX (use default 14/14/14, or 8/13/13 if available)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</w:rPr>
        <w:t xml:space="preserve">One momentum indicator – MACD (12/26/9), CCI (20), RSI(14) or Stochastics (14-3-3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itor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milar to OTA layou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 charts, all 5-min, 2-day – DJIA, SPX, COMP, QQQQ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4 charts, linked to Level II (stock being traded) – 5, 15, 60-minute, dail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pen Orders and Open Positions windows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efing.com/Investor/Index.htm" TargetMode="External"/><Relationship Id="rId3" Type="http://schemas.openxmlformats.org/officeDocument/2006/relationships/hyperlink" Target="http://www.nasdaq.com/" TargetMode="External"/><Relationship Id="rId4" Type="http://schemas.openxmlformats.org/officeDocument/2006/relationships/hyperlink" Target="http://www.smartmoney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2:01:00Z</dcterms:created>
  <dc:creator>Russ Allen</dc:creator>
  <dc:description/>
  <cp:keywords/>
  <dc:language>en-US</dc:language>
  <cp:lastModifiedBy>Russ Allen</cp:lastModifiedBy>
  <dcterms:modified xsi:type="dcterms:W3CDTF">2008-04-04T03:25:00Z</dcterms:modified>
  <cp:revision>1</cp:revision>
  <dc:subject/>
  <dc:title>A Day In the Life of a Trader</dc:title>
</cp:coreProperties>
</file>